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ybrane Polityki Unii Europejski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ć: Organizacja i zarządzanie w ochronie zdrowia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ści kształcenia koncentrują się na zagadnieniach z dziedziny nauk prawnych i politycznych, jak również innych wybranych nauk społecznych, uwzględniają perspektywę historycznych, politycznych, społecznych i kulturowych uwarunkowań integracji europejskiej i funkcjonowania różnych struktur społecznych, organizacyjno-prawnych i gospodarcz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 krajowe i europejskie źródła informacji oraz systemy monitorowania stanu zdrowia populacji (K_W0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identyfikować procesy polityczne oraz rozumie ich wpływ na problemy zdrowia, sektora zdrowotnego oraz systemu zabezpieczenia społecznego. (K_U1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samodzielnie i krytycznie uzupełniać wiedzę i umiejętności, poszerzone o wymiar interdyscyplinarny (K_K02)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2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, egzamin końcowy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kolokwium, egzamin końcowy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4:27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3:00Z</dcterms:modified>
  <cp:revision>11</cp:revision>
  <dc:subject/>
  <dc:title>Karta modułu/przedmiotu</dc:title>
</cp:coreProperties>
</file>